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EE PROTET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E’ CONSENTITA L’ATTIVITÀ VENATORIA NEI GIARIDNI, PARCHI PUBBLICI E PRIVATI, PARCHI STORICI E ARCHEOLOGICI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  </w:t>
      </w:r>
      <w:r>
        <w:rPr/>
        <w:t>S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x N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Solo se autorizza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 QUALE DI QUESTE ZONE NON SI PUO’ ESERCITARE LA CACCI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>Negli ambiti territoriali di cacc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x Nelle riserve natura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Nelle aziende faunistico-venator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 CHI E’ DELIBERATA LA COSTITUZIONE DELLE OASI DI PROTE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  </w:t>
      </w:r>
      <w:r>
        <w:rPr/>
        <w:t>Provinc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x Region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  </w:t>
      </w:r>
      <w:r>
        <w:rPr/>
        <w:t>St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COSA SONO DESTINATE LE OASI DI PROTE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>Al rifugio degli animal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>Rifugio, riproduzione assistita, difesa della fau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x Sosta, rifugio, riproduzione naturale della fauna selva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ELLE OASI DI PROTEZIONE E’ CONSENTITA L’ATTIVITA’ VENATORIA CON LA FIOND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>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 No, m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>A volt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DI CHI PUO’ AVVALERSI LA PROVINCIA NELLA GESTIONE DELLE OASI DI PROTE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</w:t>
      </w:r>
      <w:r>
        <w:rPr/>
        <w:t>Nessun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</w:t>
      </w:r>
      <w:r>
        <w:rPr/>
        <w:t>Regio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x Dalla collaborazione dei Comitati di gestione degli ATC, dalle associazioni venatorie, protezionistiche ed agricole, presenti nel Comitato Tecnico reg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COME SONO DELIMITATE E SEGNALATE LE OASI DI PROTE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  </w:t>
      </w:r>
      <w:r>
        <w:rPr/>
        <w:t>Con regolari recinzion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  </w:t>
      </w:r>
      <w:r>
        <w:rPr/>
        <w:t>Con tabell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x Sono delimitate da confini naturali e sono segnalate con tabelle recanti scritta nera su fondo bian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CHE COSA E’ UN’AREA PROTETT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Un territorio più o meno vasto, gestito e protetto dalle forze dell’ordi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 xml:space="preserve">Una zona del territorio in cui si esercita l’attività venatori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x Aree di particolare interesse naturalistico storico-culturale, che rispondono a determinati criteri stabiliti dalla leg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HE COSA E’ UN PARCO NAZIONAL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  </w:t>
      </w:r>
      <w:r>
        <w:rPr/>
        <w:t>Un parco di interesse storic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  </w:t>
      </w:r>
      <w:r>
        <w:rPr/>
        <w:t>Un parco monumental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X Un territorio protetto, dichiarato tale da un governo nazionale, che viene preservato e tutelato da norme specifiche, dallo sviluppo umano e dall’inquin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IN UN’AREA PROTETTA E’ POSSIBILE, PREVIA AUTORIZZAZIONE ABBANDONARE RIFIUTI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S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 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A vol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CHA COSA E’ UN PARCO NATURAL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>Un parco in cui la natura è incontamin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>Un parco in cui si pratica attività gin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 Un’area protetta gestita principalmente per la tutela degli ecosistemi e il benessere dell’uomo, per le generazioni presenti e fu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E’ CONSENTITA, NEI PARCHI NAZIONALI, LA REINTRODUZIONE O L’INTRODUZIONE DI ANIMALI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  </w:t>
      </w:r>
      <w:r>
        <w:rPr/>
        <w:t xml:space="preserve">Si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  </w:t>
      </w:r>
      <w:r>
        <w:rPr/>
        <w:t>A volte, solo se autorizzat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x No, m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UN PARCO NATURALE REGIONALE E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  </w:t>
      </w:r>
      <w:r>
        <w:rPr/>
        <w:t>Un’area di cui usufruiscono gli appartenenti alla regione in cui è stato istituit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  </w:t>
      </w:r>
      <w:r>
        <w:rPr/>
        <w:t>Un giardino extraurban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x Un’area protetta al fine di conservare e riqualificare l’ambiente ed il paesaggio a scopi culturali, scientifici, didattici ed economico-soc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IL REGOLAMENTO DI UN PARCO REGIONALE E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>Un insieme di regole necessarie per elaborare un codice comportamentale ambienta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x L’insieme delle norme che disciplinano le attività consentite nel parco in conformità con le previsioni del Piano Territoriale del parc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>Un codice reg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QUALI FINALITA’ PERSEGUONO LE OASI DI PROT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Un interesse privato dei proprietari terrie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 xml:space="preserve">Un interesse esclusivo degli ambientalist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x Un interesse pubblico a vantaggio dell’intera comun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NELLE AREE DI PRE-PARCO E’ CONCESSO ESERCITARE L’ATTIVITA’ VENATORI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N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X Si, in conformità al regolamento dell’Ente di gestione del parc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NELL’ARTICOLAZIONE DEI PARCHI REGIONALI IN ZONE TERRITORIALI ALLA “ZONA A” CORRISPON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  </w:t>
      </w:r>
      <w:r>
        <w:rPr/>
        <w:t>Un’area di riequilibrio ecologic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  </w:t>
      </w:r>
      <w:r>
        <w:rPr/>
        <w:t>Un’area di riserva naturale parzial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x Un’area di protezione integr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A QUANTI METRI E’ CONSENTITA LA CACCIA LIBERA PROGRAMMATA DALLE ZONE DI RIPOPOLAMENTO E CA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x    50 m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  </w:t>
      </w:r>
      <w:r>
        <w:rPr/>
        <w:t>100  m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  </w:t>
      </w:r>
      <w:r>
        <w:rPr/>
        <w:t>150  m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NELLE ZONE DI PREPARCO E’ AMMESS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  <w:t>L’esercizio di nuove attività estrattiv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  <w:t xml:space="preserve">Scaricare rifiuti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x L’esercizio della caccia libera programm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A QUANTI METRI E’ CONSENTITO ESERCITARE L’ATTIVITA’ VENATORIA DALLE OASI DI PROTE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x    50 mt</w:t>
      </w:r>
    </w:p>
    <w:p>
      <w:pPr>
        <w:pStyle w:val="Normal"/>
        <w:ind w:left="360" w:hanging="0"/>
        <w:jc w:val="both"/>
        <w:rPr/>
      </w:pPr>
      <w:r>
        <w:rPr/>
        <w:t>b)    100  mt</w:t>
      </w:r>
    </w:p>
    <w:p>
      <w:pPr>
        <w:pStyle w:val="Normal"/>
        <w:ind w:left="360" w:hanging="0"/>
        <w:jc w:val="both"/>
        <w:rPr/>
      </w:pPr>
      <w:r>
        <w:rPr/>
        <w:t>c)    150  m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IN QULE TIPO DI SANZIONE INCORRE CHI ESERCITA L’ATTIVITA’ VENATORIA NEI PARCHI, OASI DI PROTEZIONE, ZONE DI RIPOPOLAMENTO E CATTURA, GIARDINI URBANI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Nessun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La sola sanzione pecuniar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x Codice penale e sanzione pecuni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NELLE ZONE DI PRE-PARCO E’ CONSENTI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  </w:t>
      </w:r>
      <w:r>
        <w:rPr/>
        <w:t>L’impianto di discariche RS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  </w:t>
      </w:r>
      <w:r>
        <w:rPr/>
        <w:t>L’esercizio di nuove attività minerari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x La caccia libera programm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DA CHE COSA SONO GENERALMENTE DELIMITATE ED INDICATE LE ZONE FAUNISTICAMENTE PROTETTE DALLA REGIO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Da strade poderali</w:t>
      </w:r>
    </w:p>
    <w:p>
      <w:pPr>
        <w:pStyle w:val="Normal"/>
        <w:ind w:left="360" w:hanging="0"/>
        <w:jc w:val="both"/>
        <w:rPr/>
      </w:pPr>
      <w:r>
        <w:rPr/>
        <w:t>b)  x  Da confini naturali appositamente tabellate</w:t>
      </w:r>
    </w:p>
    <w:p>
      <w:pPr>
        <w:pStyle w:val="Normal"/>
        <w:ind w:left="360" w:hanging="0"/>
        <w:jc w:val="both"/>
        <w:rPr/>
      </w:pPr>
      <w:r>
        <w:rPr/>
        <w:t>c)      Da tabelle poste attraverso i campi o i bosc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DOV’E’ CONSENTITO ESERCITAREE LA CACCI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Nelle riserve naturali</w:t>
      </w:r>
    </w:p>
    <w:p>
      <w:pPr>
        <w:pStyle w:val="Normal"/>
        <w:ind w:left="360" w:hanging="0"/>
        <w:jc w:val="both"/>
        <w:rPr/>
      </w:pPr>
      <w:r>
        <w:rPr/>
        <w:t>b)      Nelle zone periferiche</w:t>
      </w:r>
    </w:p>
    <w:p>
      <w:pPr>
        <w:pStyle w:val="Normal"/>
        <w:ind w:left="360" w:hanging="0"/>
        <w:jc w:val="both"/>
        <w:rPr/>
      </w:pPr>
      <w:r>
        <w:rPr/>
        <w:t>c)   x  Negli ambiti territoriali di cacci (ATC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CHE COSA SONO LE OASI DI PROTEZIONE E LE ZONE DI RIPOPOLAMENTO E CA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x Istituti faunistici rivolti alla tutela e salvaguardia della fauna selvatic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</w:t>
      </w:r>
      <w:r>
        <w:rPr/>
        <w:t>Riserve naturali rivolte alla tutela della flo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</w:t>
      </w:r>
      <w:r>
        <w:rPr/>
        <w:t>Aree per il riposo di uomini, piante e anim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QUALE FINE PERSEGUE LA TUTELA DELL’AMB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L’igiene e la tutela della salute</w:t>
      </w:r>
    </w:p>
    <w:p>
      <w:pPr>
        <w:pStyle w:val="Normal"/>
        <w:ind w:left="360" w:hanging="0"/>
        <w:jc w:val="both"/>
        <w:rPr/>
      </w:pPr>
      <w:r>
        <w:rPr/>
        <w:t xml:space="preserve">b)      La tutela delle bellezze artistiche </w:t>
      </w:r>
    </w:p>
    <w:p>
      <w:pPr>
        <w:pStyle w:val="Normal"/>
        <w:ind w:left="360" w:hanging="0"/>
        <w:jc w:val="both"/>
        <w:rPr/>
      </w:pPr>
      <w:r>
        <w:rPr/>
        <w:t>c)   x La difesa dell’ecosistem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LE OASI DI PROTEZIONE SONO SEGNALA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Con regolari recinzioni</w:t>
      </w:r>
    </w:p>
    <w:p>
      <w:pPr>
        <w:pStyle w:val="Normal"/>
        <w:ind w:left="360" w:hanging="0"/>
        <w:jc w:val="both"/>
        <w:rPr/>
      </w:pPr>
      <w:r>
        <w:rPr/>
        <w:t xml:space="preserve">b)      No </w:t>
      </w:r>
    </w:p>
    <w:p>
      <w:pPr>
        <w:pStyle w:val="Normal"/>
        <w:ind w:left="360" w:hanging="0"/>
        <w:jc w:val="both"/>
        <w:rPr/>
      </w:pPr>
      <w:r>
        <w:rPr/>
        <w:t>c)   x Si, con tabelle recanti scritta nera su fondo bian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PER ABBANDONARE RIFIUTI IN UN’AREA PROTETTA E’ NECESSARI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L’autorizzazione della Provincia</w:t>
      </w:r>
    </w:p>
    <w:p>
      <w:pPr>
        <w:pStyle w:val="Normal"/>
        <w:ind w:left="360" w:hanging="0"/>
        <w:jc w:val="both"/>
        <w:rPr/>
      </w:pPr>
      <w:r>
        <w:rPr/>
        <w:t xml:space="preserve">b)      L’autorizzazione del Comune </w:t>
      </w:r>
    </w:p>
    <w:p>
      <w:pPr>
        <w:pStyle w:val="Normal"/>
        <w:ind w:left="360" w:hanging="0"/>
        <w:jc w:val="both"/>
        <w:rPr/>
      </w:pPr>
      <w:r>
        <w:rPr/>
        <w:t>c)   x No, non si possono abbandonare rifi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COLUI IL QUALE ESERCITA ATTIVITA’ VENATORIA CON L’UTILIZZO DELLA FIONDA IN UN’OASI DI PROTEZIONE, COMMETTE INFRA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x Si, sempre</w:t>
      </w:r>
    </w:p>
    <w:p>
      <w:pPr>
        <w:pStyle w:val="Normal"/>
        <w:ind w:left="360" w:hanging="0"/>
        <w:jc w:val="both"/>
        <w:rPr/>
      </w:pPr>
      <w:r>
        <w:rPr/>
        <w:t xml:space="preserve">b)     No, mai </w:t>
      </w:r>
    </w:p>
    <w:p>
      <w:pPr>
        <w:pStyle w:val="Normal"/>
        <w:ind w:left="360" w:hanging="0"/>
        <w:jc w:val="both"/>
        <w:rPr/>
      </w:pPr>
      <w:r>
        <w:rPr/>
        <w:t>c)     No, se autorizza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LA CONVENZIONE DI RAMSAR 1971 PROTEGG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Le barriere coralline</w:t>
      </w:r>
    </w:p>
    <w:p>
      <w:pPr>
        <w:pStyle w:val="Normal"/>
        <w:ind w:left="360" w:hanging="0"/>
        <w:jc w:val="both"/>
        <w:rPr/>
      </w:pPr>
      <w:r>
        <w:rPr/>
        <w:t xml:space="preserve">b)      Gli ecosistemi montani </w:t>
      </w:r>
    </w:p>
    <w:p>
      <w:pPr>
        <w:pStyle w:val="Normal"/>
        <w:ind w:left="360" w:hanging="0"/>
        <w:jc w:val="both"/>
        <w:rPr/>
      </w:pPr>
      <w:r>
        <w:rPr/>
        <w:t>c)   x Le zone umide di importanza internazion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COME SI TUTELA UN TERRITORIO DI NOTEVOLE INTERESSE AMBIENTAL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Tabellandolo con cartelli di divieto di transito per automezzi e pedoni</w:t>
      </w:r>
    </w:p>
    <w:p>
      <w:pPr>
        <w:pStyle w:val="Normal"/>
        <w:ind w:left="360" w:hanging="0"/>
        <w:jc w:val="both"/>
        <w:rPr/>
      </w:pPr>
      <w:r>
        <w:rPr/>
        <w:t xml:space="preserve">b)      Costituendo un’azienda faunistico-venatoria  </w:t>
      </w:r>
    </w:p>
    <w:p>
      <w:pPr>
        <w:pStyle w:val="Normal"/>
        <w:ind w:left="360" w:hanging="0"/>
        <w:jc w:val="both"/>
        <w:rPr/>
      </w:pPr>
      <w:r>
        <w:rPr/>
        <w:t>c)   x Istituendolo a parco o riserva natur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CHI ESERCITA L’ATTIVITA’ VENATORIA A NON MENO DI 50 MT DA UNA ONA DI RIPOPOLAMENTO E CATTURA, COMMETTE INFRA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x No, mai</w:t>
      </w:r>
    </w:p>
    <w:p>
      <w:pPr>
        <w:pStyle w:val="Normal"/>
        <w:ind w:left="360" w:hanging="0"/>
        <w:jc w:val="both"/>
        <w:rPr/>
      </w:pPr>
      <w:r>
        <w:rPr/>
        <w:t xml:space="preserve">b)      Si </w:t>
      </w:r>
    </w:p>
    <w:p>
      <w:pPr>
        <w:pStyle w:val="Normal"/>
        <w:ind w:left="360" w:hanging="0"/>
        <w:jc w:val="both"/>
        <w:rPr/>
      </w:pPr>
      <w:r>
        <w:rPr/>
        <w:t>c)      No, solo se autorizza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LA CONVENZIONE DI PARIGI 1950 PROTEGG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Le specie vegetali</w:t>
      </w:r>
    </w:p>
    <w:p>
      <w:pPr>
        <w:pStyle w:val="Normal"/>
        <w:ind w:left="360" w:hanging="0"/>
        <w:jc w:val="both"/>
        <w:rPr/>
      </w:pPr>
      <w:r>
        <w:rPr/>
        <w:t xml:space="preserve">b)   x Gli uccelli </w:t>
      </w:r>
    </w:p>
    <w:p>
      <w:pPr>
        <w:pStyle w:val="Normal"/>
        <w:ind w:left="360" w:hanging="0"/>
        <w:jc w:val="both"/>
        <w:rPr/>
      </w:pPr>
      <w:r>
        <w:rPr/>
        <w:t>c)       Le specie ittich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CHI ESERCITA L’ATTIVITA’ VENATORIA NELLE ZONE DI PRE-PARCO IN CONFORMITA’ AL REGOLAMENTO DELL’ENTE DI GESTIONE DEL PARCO COMMETTE INFRA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Si</w:t>
      </w:r>
    </w:p>
    <w:p>
      <w:pPr>
        <w:pStyle w:val="Normal"/>
        <w:ind w:left="360" w:hanging="0"/>
        <w:jc w:val="both"/>
        <w:rPr/>
      </w:pPr>
      <w:r>
        <w:rPr/>
        <w:t xml:space="preserve">b)   x No </w:t>
      </w:r>
    </w:p>
    <w:p>
      <w:pPr>
        <w:pStyle w:val="Normal"/>
        <w:ind w:left="360" w:hanging="0"/>
        <w:jc w:val="both"/>
        <w:rPr/>
      </w:pPr>
      <w:r>
        <w:rPr/>
        <w:t>c)      Dipende dalle circostanz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CHE COSA SONO LE RISERVE NATURALI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Centri di riproduzione della fauna in genere</w:t>
      </w:r>
    </w:p>
    <w:p>
      <w:pPr>
        <w:pStyle w:val="Normal"/>
        <w:ind w:left="360" w:hanging="0"/>
        <w:jc w:val="both"/>
        <w:rPr/>
      </w:pPr>
      <w:r>
        <w:rPr/>
        <w:t xml:space="preserve">b)  x  Aree protette ai fini ambientali </w:t>
      </w:r>
    </w:p>
    <w:p>
      <w:pPr>
        <w:pStyle w:val="Normal"/>
        <w:ind w:left="360" w:hanging="0"/>
        <w:jc w:val="both"/>
        <w:rPr/>
      </w:pPr>
      <w:r>
        <w:rPr/>
        <w:t>c)      Riserve di caccia in cui è possibile esercitare l’attività venato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NEI PARCHI REGIONALI, IL QUANTITATIVO MASSIMO DI FUNGHI RACCOLTI E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x Stabilito dal regolamento del parco</w:t>
      </w:r>
    </w:p>
    <w:p>
      <w:pPr>
        <w:pStyle w:val="Normal"/>
        <w:ind w:left="360" w:hanging="0"/>
        <w:jc w:val="both"/>
        <w:rPr/>
      </w:pPr>
      <w:r>
        <w:rPr/>
        <w:t xml:space="preserve">b)      Kg 3 </w:t>
      </w:r>
    </w:p>
    <w:p>
      <w:pPr>
        <w:pStyle w:val="Normal"/>
        <w:ind w:left="360" w:hanging="0"/>
        <w:jc w:val="both"/>
        <w:rPr/>
      </w:pPr>
      <w:r>
        <w:rPr/>
        <w:t>c)      Kg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5. QUALI DEI SEGUENTI MEZZI SONO AMMESSI PER LA RACCOLTA DEI PRODOTTI DEL SOTTOBOSC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Forbici, uncini, rastrelli</w:t>
      </w:r>
    </w:p>
    <w:p>
      <w:pPr>
        <w:pStyle w:val="Normal"/>
        <w:ind w:left="360" w:hanging="0"/>
        <w:jc w:val="both"/>
        <w:rPr/>
      </w:pPr>
      <w:r>
        <w:rPr/>
        <w:t xml:space="preserve">b)   x Mani </w:t>
      </w:r>
    </w:p>
    <w:p>
      <w:pPr>
        <w:pStyle w:val="Normal"/>
        <w:ind w:left="360" w:hanging="0"/>
        <w:jc w:val="both"/>
        <w:rPr/>
      </w:pPr>
      <w:r>
        <w:rPr/>
        <w:t>c)      Qualunque attrezzo agricolo</w:t>
      </w:r>
    </w:p>
    <w:p>
      <w:pPr>
        <w:pStyle w:val="Normal"/>
        <w:jc w:val="both"/>
        <w:rPr/>
      </w:pPr>
      <w:r>
        <w:rPr/>
        <w:t>36. SI POSSONO RACCOGLIERE LE MORE DI ROVO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x Si, non  più di 1 Kg a testa al giorno</w:t>
      </w:r>
    </w:p>
    <w:p>
      <w:pPr>
        <w:pStyle w:val="Normal"/>
        <w:ind w:left="360" w:hanging="0"/>
        <w:jc w:val="both"/>
        <w:rPr/>
      </w:pPr>
      <w:r>
        <w:rPr/>
        <w:t>b)      No,non si possono raccoglere</w:t>
      </w:r>
    </w:p>
    <w:p>
      <w:pPr>
        <w:pStyle w:val="Normal"/>
        <w:ind w:left="360" w:hanging="0"/>
        <w:jc w:val="both"/>
        <w:rPr/>
      </w:pPr>
      <w:r>
        <w:rPr/>
        <w:t>c)      Non vi è alcuna disciplina in mate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QUALE SPECIE ARBOREA E’ PIU’ DIFFUSA IN PUGLI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Faggi</w:t>
      </w:r>
    </w:p>
    <w:p>
      <w:pPr>
        <w:pStyle w:val="Normal"/>
        <w:ind w:left="360" w:hanging="0"/>
        <w:jc w:val="both"/>
        <w:rPr/>
      </w:pPr>
      <w:r>
        <w:rPr/>
        <w:t xml:space="preserve">b)      Castagni </w:t>
      </w:r>
    </w:p>
    <w:p>
      <w:pPr>
        <w:pStyle w:val="Normal"/>
        <w:ind w:left="360" w:hanging="0"/>
        <w:jc w:val="both"/>
        <w:rPr/>
      </w:pPr>
      <w:r>
        <w:rPr/>
        <w:t>c)   x Quer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QUALI DI QUESTE AREE PROTETTE APPARTIENE AL TERRITORIO PROVINCIALE BRINDISIN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Parco del Gargano</w:t>
      </w:r>
    </w:p>
    <w:p>
      <w:pPr>
        <w:pStyle w:val="Normal"/>
        <w:ind w:left="360" w:hanging="0"/>
        <w:jc w:val="both"/>
        <w:rPr/>
      </w:pPr>
      <w:r>
        <w:rPr/>
        <w:t xml:space="preserve">b)      Oasi delle Cesine  </w:t>
      </w:r>
    </w:p>
    <w:p>
      <w:pPr>
        <w:pStyle w:val="Normal"/>
        <w:ind w:left="360" w:hanging="0"/>
        <w:jc w:val="both"/>
        <w:rPr/>
      </w:pPr>
      <w:r>
        <w:rPr/>
        <w:t>c)   x Riserva naturale marina di Torre Guaceto, Punta della Contes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E’ CONSENTITA LA RACCOLTA DEI PRODOTTI DEL SOTTOBOSCO NELLE ORE NOTTUR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Si, sempre</w:t>
      </w:r>
    </w:p>
    <w:p>
      <w:pPr>
        <w:pStyle w:val="Normal"/>
        <w:ind w:left="360" w:hanging="0"/>
        <w:jc w:val="both"/>
        <w:rPr/>
      </w:pPr>
      <w:r>
        <w:rPr/>
        <w:t xml:space="preserve">b)   x No </w:t>
      </w:r>
    </w:p>
    <w:p>
      <w:pPr>
        <w:pStyle w:val="Normal"/>
        <w:ind w:left="360" w:hanging="0"/>
        <w:jc w:val="both"/>
        <w:rPr/>
      </w:pPr>
      <w:r>
        <w:rPr/>
        <w:t>c)      Solo per determinate specie arbore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LE SPECIE DI QUERCE ENDEMICHE IN PUGLIA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x  Vallonea e Fragno </w:t>
      </w:r>
    </w:p>
    <w:p>
      <w:pPr>
        <w:pStyle w:val="Normal"/>
        <w:ind w:left="360" w:hanging="0"/>
        <w:jc w:val="both"/>
        <w:rPr/>
      </w:pPr>
      <w:r>
        <w:rPr/>
        <w:t xml:space="preserve">b)      Spinosa </w:t>
      </w:r>
    </w:p>
    <w:p>
      <w:pPr>
        <w:pStyle w:val="Normal"/>
        <w:ind w:left="360" w:hanging="0"/>
        <w:jc w:val="both"/>
        <w:rPr/>
      </w:pPr>
      <w:r>
        <w:rPr/>
        <w:t>c)      Rov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IL MIRTO ED IL LENTISCO COSTITUISCONO PARTE DELLA FLORA DEL TERRITORIO BRINDISIN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x  Si, entrambe </w:t>
      </w:r>
    </w:p>
    <w:p>
      <w:pPr>
        <w:pStyle w:val="Normal"/>
        <w:ind w:left="360" w:hanging="0"/>
        <w:jc w:val="both"/>
        <w:rPr/>
      </w:pPr>
      <w:r>
        <w:rPr/>
        <w:t>b)      No</w:t>
      </w:r>
    </w:p>
    <w:p>
      <w:pPr>
        <w:pStyle w:val="Normal"/>
        <w:ind w:left="360" w:hanging="0"/>
        <w:jc w:val="both"/>
        <w:rPr/>
      </w:pPr>
      <w:r>
        <w:rPr/>
        <w:t xml:space="preserve">c)      No, solo il mirt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 NELLA MACCHIA MEDITERRANEA DEL TERRITORIO PROVINCIALE BRINDISINO SONO PRESENTI MAMMIFERI QUALI LA DONNOLA, IL TASSO, LA VOLPE E PICCOLI RODITORI?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x Si, tutti </w:t>
      </w:r>
    </w:p>
    <w:p>
      <w:pPr>
        <w:pStyle w:val="Normal"/>
        <w:ind w:left="360" w:hanging="0"/>
        <w:jc w:val="both"/>
        <w:rPr/>
      </w:pPr>
      <w:r>
        <w:rPr/>
        <w:t xml:space="preserve">b)      No </w:t>
      </w:r>
    </w:p>
    <w:p>
      <w:pPr>
        <w:pStyle w:val="Normal"/>
        <w:ind w:left="360" w:hanging="0"/>
        <w:jc w:val="both"/>
        <w:rPr/>
      </w:pPr>
      <w:r>
        <w:rPr/>
        <w:t>c)      Solo la volpe e i piccoli roditor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 QUALI DI QUESTE SPECIE E’ PRESENTE SUL TERRITORIO PROVINCIALE BRINDISINO?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Aquila reale </w:t>
      </w:r>
    </w:p>
    <w:p>
      <w:pPr>
        <w:pStyle w:val="Normal"/>
        <w:ind w:left="360" w:hanging="0"/>
        <w:jc w:val="both"/>
        <w:rPr/>
      </w:pPr>
      <w:r>
        <w:rPr/>
        <w:t>b)     Condor</w:t>
      </w:r>
    </w:p>
    <w:p>
      <w:pPr>
        <w:pStyle w:val="Normal"/>
        <w:ind w:left="360" w:hanging="0"/>
        <w:jc w:val="both"/>
        <w:rPr/>
      </w:pPr>
      <w:r>
        <w:rPr/>
        <w:t>c)   x Cavaliere d’Ital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. QUAL’E’ LA QUERCIA LA CUI PRESENZA E’ ESCLUSIVA DEL TERRITORIO PUGLIES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Roverello  </w:t>
      </w:r>
    </w:p>
    <w:p>
      <w:pPr>
        <w:pStyle w:val="Normal"/>
        <w:ind w:left="360" w:hanging="0"/>
        <w:jc w:val="both"/>
        <w:rPr/>
      </w:pPr>
      <w:r>
        <w:rPr/>
        <w:t>b)      Farnia</w:t>
      </w:r>
    </w:p>
    <w:p>
      <w:pPr>
        <w:pStyle w:val="Normal"/>
        <w:ind w:left="360" w:hanging="0"/>
        <w:jc w:val="both"/>
        <w:rPr/>
      </w:pPr>
      <w:r>
        <w:rPr/>
        <w:t>c)      Spinosa</w:t>
      </w:r>
    </w:p>
    <w:p>
      <w:pPr>
        <w:pStyle w:val="Normal"/>
        <w:ind w:left="360" w:hanging="0"/>
        <w:jc w:val="both"/>
        <w:rPr/>
      </w:pPr>
      <w:r>
        <w:rPr/>
        <w:t>d)  x  Frag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 TRA I RETTILI CHE POPOLANO IL TERRITORIO PROVINCIALE BRINDISINO E’ PRESENTE ANCHE LA VIPER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x  Si </w:t>
      </w:r>
    </w:p>
    <w:p>
      <w:pPr>
        <w:pStyle w:val="Normal"/>
        <w:ind w:left="360" w:hanging="0"/>
        <w:jc w:val="both"/>
        <w:rPr/>
      </w:pPr>
      <w:r>
        <w:rPr/>
        <w:t>b)      No</w:t>
      </w:r>
    </w:p>
    <w:p>
      <w:pPr>
        <w:pStyle w:val="Normal"/>
        <w:ind w:left="360" w:hanging="0"/>
        <w:jc w:val="both"/>
        <w:rPr/>
      </w:pPr>
      <w:r>
        <w:rPr/>
        <w:t>c)      Si, solo negli ambienti urba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 LA TYPHA E’ UNA PIANTA TIPICA DELL’AMBIENTE PALUSTRE DEL TERRITORIO PROVINCIALE BRINDISIN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x  Si  </w:t>
      </w:r>
    </w:p>
    <w:p>
      <w:pPr>
        <w:pStyle w:val="Normal"/>
        <w:ind w:left="360" w:hanging="0"/>
        <w:jc w:val="both"/>
        <w:rPr/>
      </w:pPr>
      <w:r>
        <w:rPr/>
        <w:t xml:space="preserve">b)      No </w:t>
      </w:r>
    </w:p>
    <w:p>
      <w:pPr>
        <w:pStyle w:val="Normal"/>
        <w:ind w:left="360" w:hanging="0"/>
        <w:jc w:val="both"/>
        <w:rPr/>
      </w:pPr>
      <w:r>
        <w:rPr/>
        <w:t>c)      No, appartiene all’ambiente monta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 SULLE SPIAGGE SABBIOSE DEL TERRITORIO PROVINCIALE BRINDISINO E’ POSSIBILE IMBATTERSI I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Rosa canina </w:t>
      </w:r>
    </w:p>
    <w:p>
      <w:pPr>
        <w:pStyle w:val="Normal"/>
        <w:ind w:left="360" w:hanging="0"/>
        <w:jc w:val="both"/>
        <w:rPr/>
      </w:pPr>
      <w:r>
        <w:rPr/>
        <w:t xml:space="preserve">b)      Ciclamino selvatico </w:t>
      </w:r>
    </w:p>
    <w:p>
      <w:pPr>
        <w:pStyle w:val="Normal"/>
        <w:ind w:left="360" w:hanging="0"/>
        <w:jc w:val="both"/>
        <w:rPr/>
      </w:pPr>
      <w:r>
        <w:rPr/>
        <w:t>c)   x  Giglio marino e Narciso di ma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 IN UN PARCO DI INTERESSE COMUNITARIO E’ CONSENTITO L’ESERCIZIO VENATORIO CON LA BALESTR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x  No, mai </w:t>
      </w:r>
    </w:p>
    <w:p>
      <w:pPr>
        <w:pStyle w:val="Normal"/>
        <w:ind w:left="360" w:hanging="0"/>
        <w:jc w:val="both"/>
        <w:rPr/>
      </w:pPr>
      <w:r>
        <w:rPr/>
        <w:t>b)      Solo se autorizzato</w:t>
      </w:r>
    </w:p>
    <w:p>
      <w:pPr>
        <w:pStyle w:val="Normal"/>
        <w:ind w:left="360" w:hanging="0"/>
        <w:jc w:val="both"/>
        <w:rPr/>
      </w:pPr>
      <w:r>
        <w:rPr/>
        <w:t>c)      Non vi è alcuna regolamentazione in meri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 QUAL’E’ ATTUALMENTE IL FELINO VIVENTE ALLO STATO SELVATICO SUL TERRITORIO PROVINCIALE BRINDISIN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 Lince </w:t>
      </w:r>
    </w:p>
    <w:p>
      <w:pPr>
        <w:pStyle w:val="Normal"/>
        <w:ind w:left="360" w:hanging="0"/>
        <w:jc w:val="both"/>
        <w:rPr/>
      </w:pPr>
      <w:r>
        <w:rPr/>
        <w:t>b)       Gatto</w:t>
      </w:r>
    </w:p>
    <w:p>
      <w:pPr>
        <w:pStyle w:val="Normal"/>
        <w:ind w:left="360" w:hanging="0"/>
        <w:jc w:val="both"/>
        <w:rPr/>
      </w:pPr>
      <w:r>
        <w:rPr/>
        <w:t>c)   x  Gatto selvat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 IN PUGLIA QUALI SPECIE DI UCCELLI DANNEGGIANO MAGGIORMENTE LE SEMINE DI CEREALI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Insettivori </w:t>
      </w:r>
    </w:p>
    <w:p>
      <w:pPr>
        <w:pStyle w:val="Normal"/>
        <w:ind w:left="360" w:hanging="0"/>
        <w:jc w:val="both"/>
        <w:rPr/>
      </w:pPr>
      <w:r>
        <w:rPr/>
        <w:t xml:space="preserve">b)  x Granivori </w:t>
      </w:r>
    </w:p>
    <w:p>
      <w:pPr>
        <w:pStyle w:val="Normal"/>
        <w:ind w:left="360" w:hanging="0"/>
        <w:jc w:val="both"/>
        <w:rPr/>
      </w:pPr>
      <w:r>
        <w:rPr/>
        <w:t>c)      Erbivor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 IN PUGLIA QUALE UCCELLO DANNEGGIA LA PRODUZIONE DELLE OLIV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La rondine </w:t>
      </w:r>
    </w:p>
    <w:p>
      <w:pPr>
        <w:pStyle w:val="Normal"/>
        <w:ind w:left="360" w:hanging="0"/>
        <w:jc w:val="both"/>
        <w:rPr/>
      </w:pPr>
      <w:r>
        <w:rPr/>
        <w:t xml:space="preserve">b)      Il passero </w:t>
      </w:r>
    </w:p>
    <w:p>
      <w:pPr>
        <w:pStyle w:val="Normal"/>
        <w:ind w:left="360" w:hanging="0"/>
        <w:jc w:val="both"/>
        <w:rPr/>
      </w:pPr>
      <w:r>
        <w:rPr/>
        <w:t>c)   x Lo stor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. ESISTONO IN PUGLIA ANIMALI NOCIVI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Si, tutti quelli che arrecano danni alle colture agricole </w:t>
      </w:r>
    </w:p>
    <w:p>
      <w:pPr>
        <w:pStyle w:val="Normal"/>
        <w:ind w:left="360" w:hanging="0"/>
        <w:jc w:val="both"/>
        <w:rPr/>
      </w:pPr>
      <w:r>
        <w:rPr/>
        <w:t xml:space="preserve">b)      Si, tutti quelli che si cibano di fauna immessa per il ripopolamento </w:t>
      </w:r>
    </w:p>
    <w:p>
      <w:pPr>
        <w:pStyle w:val="Normal"/>
        <w:ind w:left="360" w:hanging="0"/>
        <w:jc w:val="both"/>
        <w:rPr/>
      </w:pPr>
      <w:r>
        <w:rPr/>
        <w:t>c)  x  No perché ai fini ecologici è da ritenersi superato il concetto di “nocivo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. PER TUTELARE UN TERRITORIO DI NOTEVOLE INTERESSE AMBIENTALE E’ NECESSARI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Recintarlo per preservarlo da ogni danno</w:t>
      </w:r>
    </w:p>
    <w:p>
      <w:pPr>
        <w:pStyle w:val="Normal"/>
        <w:ind w:left="360" w:hanging="0"/>
        <w:jc w:val="both"/>
        <w:rPr/>
      </w:pPr>
      <w:r>
        <w:rPr/>
        <w:t xml:space="preserve">b)      Impedirne l’utilizzo ad alcuno </w:t>
      </w:r>
    </w:p>
    <w:p>
      <w:pPr>
        <w:pStyle w:val="Normal"/>
        <w:ind w:left="360" w:hanging="0"/>
        <w:jc w:val="both"/>
        <w:rPr/>
      </w:pPr>
      <w:r>
        <w:rPr/>
        <w:t>c)   x  Occorle istituirlo a parco o riserva natur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. UNA SPECIE VEGETALE SI DEFINISCE ENDEMICA QUANDO: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Cresce isolate</w:t>
      </w:r>
    </w:p>
    <w:p>
      <w:pPr>
        <w:pStyle w:val="Normal"/>
        <w:ind w:left="360" w:hanging="0"/>
        <w:jc w:val="both"/>
        <w:rPr/>
      </w:pPr>
      <w:r>
        <w:rPr/>
        <w:t xml:space="preserve">b)      Ha una distribuzione assai diffusa </w:t>
      </w:r>
    </w:p>
    <w:p>
      <w:pPr>
        <w:pStyle w:val="Normal"/>
        <w:ind w:left="360" w:hanging="0"/>
        <w:jc w:val="both"/>
        <w:rPr/>
      </w:pPr>
      <w:r>
        <w:rPr/>
        <w:t>c)  x  Ha areale distret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. COME SONO LE ESTATI DELLE ZONE A CLIMA MEDITERRANEO, COME AD ESEMPIO IN PUGLI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Miti e piovose </w:t>
      </w:r>
    </w:p>
    <w:p>
      <w:pPr>
        <w:pStyle w:val="Normal"/>
        <w:ind w:left="360" w:hanging="0"/>
        <w:jc w:val="both"/>
        <w:rPr/>
      </w:pPr>
      <w:r>
        <w:rPr/>
        <w:t xml:space="preserve">b)  x  Calde e siccitose </w:t>
      </w:r>
    </w:p>
    <w:p>
      <w:pPr>
        <w:pStyle w:val="Normal"/>
        <w:ind w:left="360" w:hanging="0"/>
        <w:jc w:val="both"/>
        <w:rPr/>
      </w:pPr>
      <w:r>
        <w:rPr/>
        <w:t>c)      Incostanti e vento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. CHE COSA SI INTENDE PER FLOR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Il complesso di animali che vivono su di un determinato territorio  </w:t>
      </w:r>
    </w:p>
    <w:p>
      <w:pPr>
        <w:pStyle w:val="Normal"/>
        <w:ind w:left="360" w:hanging="0"/>
        <w:jc w:val="both"/>
        <w:rPr/>
      </w:pPr>
      <w:r>
        <w:rPr/>
        <w:t xml:space="preserve">b)  x  Il complesso di piante presenti in un determinato territorio </w:t>
      </w:r>
    </w:p>
    <w:p>
      <w:pPr>
        <w:pStyle w:val="Normal"/>
        <w:ind w:left="360" w:hanging="0"/>
        <w:jc w:val="both"/>
        <w:rPr/>
      </w:pPr>
      <w:r>
        <w:rPr/>
        <w:t>c)      Piante ed animali di una determinata zo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7. E’ CONSENTITO L’ESERCIZIO VENATORIO NEGLI A.T.C.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Si, sempre </w:t>
      </w:r>
    </w:p>
    <w:p>
      <w:pPr>
        <w:pStyle w:val="Normal"/>
        <w:ind w:left="360" w:hanging="0"/>
        <w:jc w:val="both"/>
        <w:rPr/>
      </w:pPr>
      <w:r>
        <w:rPr/>
        <w:t xml:space="preserve">b)      No </w:t>
      </w:r>
    </w:p>
    <w:p>
      <w:pPr>
        <w:pStyle w:val="Normal"/>
        <w:ind w:left="360" w:hanging="0"/>
        <w:jc w:val="both"/>
        <w:rPr/>
      </w:pPr>
      <w:r>
        <w:rPr/>
        <w:t>c)  x  Si, solo se in possesso di regolare licenza venatoria e nei tempi, modi e luoghi consentiti dalla legge</w:t>
      </w:r>
    </w:p>
    <w:p>
      <w:pPr>
        <w:pStyle w:val="Normal"/>
        <w:jc w:val="both"/>
        <w:rPr/>
      </w:pPr>
      <w:r>
        <w:rPr/>
        <w:t>58. LA COSTITUZIONE DI UN’OASI DI PROTEZIONE E’ DELIBERATA D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Comune</w:t>
      </w:r>
    </w:p>
    <w:p>
      <w:pPr>
        <w:pStyle w:val="Normal"/>
        <w:ind w:left="360" w:hanging="0"/>
        <w:jc w:val="both"/>
        <w:rPr/>
      </w:pPr>
      <w:r>
        <w:rPr/>
        <w:t xml:space="preserve">b)      Provincia </w:t>
      </w:r>
    </w:p>
    <w:p>
      <w:pPr>
        <w:pStyle w:val="Normal"/>
        <w:ind w:left="360" w:hanging="0"/>
        <w:jc w:val="both"/>
        <w:rPr/>
      </w:pPr>
      <w:r>
        <w:rPr/>
        <w:t>c)  x  Regio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. NELLE ZONE DI PREPARCO E’ AMMESSO PRATICAR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     L’uccellagione</w:t>
      </w:r>
    </w:p>
    <w:p>
      <w:pPr>
        <w:pStyle w:val="Normal"/>
        <w:ind w:left="360" w:hanging="0"/>
        <w:jc w:val="both"/>
        <w:rPr/>
      </w:pPr>
      <w:r>
        <w:rPr/>
        <w:t xml:space="preserve">b)      L’abbandono dei rifiuti </w:t>
      </w:r>
    </w:p>
    <w:p>
      <w:pPr>
        <w:pStyle w:val="Normal"/>
        <w:ind w:left="360" w:hanging="0"/>
        <w:jc w:val="both"/>
        <w:rPr/>
      </w:pPr>
      <w:r>
        <w:rPr/>
        <w:t>c)   x L’esercizio della caccia programmata, in conformità al regolamento dell’Ente di gestione del par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. NELL’ARTICOLAZIONE DEI PARCHI REGIONALI IN ZONE TERRITORIALI ALLA ZONA “A” CORRISPOND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      Un’area di riserva naturale parziale </w:t>
      </w:r>
    </w:p>
    <w:p>
      <w:pPr>
        <w:pStyle w:val="Normal"/>
        <w:ind w:left="360" w:hanging="0"/>
        <w:jc w:val="both"/>
        <w:rPr/>
      </w:pPr>
      <w:r>
        <w:rPr/>
        <w:t>b)   x  Un’area di protezione integrale</w:t>
      </w:r>
    </w:p>
    <w:p>
      <w:pPr>
        <w:pStyle w:val="Normal"/>
        <w:ind w:left="360" w:hanging="0"/>
        <w:jc w:val="both"/>
        <w:rPr/>
      </w:pPr>
      <w:r>
        <w:rPr/>
        <w:t>c)       Un’area di riequilibrio ecolog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4:00Z</dcterms:created>
  <dc:creator>Nico Lorusso</dc:creator>
  <dc:description/>
  <cp:keywords/>
  <dc:language>en-US</dc:language>
  <cp:lastModifiedBy>Nico Lorusso</cp:lastModifiedBy>
  <dcterms:modified xsi:type="dcterms:W3CDTF">2010-10-25T09:35:00Z</dcterms:modified>
  <cp:revision>1</cp:revision>
  <dc:subject/>
  <dc:title>AREE PROTETTE</dc:title>
</cp:coreProperties>
</file>