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41"/>
          <w:szCs w:val="41"/>
        </w:rPr>
      </w:pPr>
      <w:r>
        <w:rPr>
          <w:rFonts w:cs="Arial" w:ascii="Arial" w:hAnsi="Arial"/>
          <w:i/>
          <w:iCs/>
          <w:sz w:val="41"/>
          <w:szCs w:val="41"/>
        </w:rPr>
        <w:t>Ministero dell ' Intern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sz w:val="35"/>
          <w:szCs w:val="35"/>
        </w:rPr>
        <w:t>COMANDO PROVINCIALE VIGILI DEL FUOCO - UDIN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r ignem per undas celerrime“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  <w:sz w:val="32"/>
          <w:szCs w:val="32"/>
        </w:rPr>
        <w:t>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 xml:space="preserve">D . L G S . 6 2 6 / 9 4 - D . M . 1 0 . 3 . 1 9 9 8 </w:t>
      </w:r>
      <w:r>
        <w:rPr>
          <w:rFonts w:cs="Wingdings" w:ascii="Wingdings" w:hAnsi="Wingdings"/>
          <w:sz w:val="32"/>
          <w:szCs w:val="32"/>
        </w:rPr>
        <w:t></w:t>
      </w:r>
    </w:p>
    <w:p>
      <w:pPr>
        <w:pStyle w:val="Normal"/>
        <w:autoSpaceDE w:val="false"/>
        <w:spacing w:lineRule="auto" w:line="240" w:before="0" w:after="0"/>
        <w:rPr>
          <w:rFonts w:ascii="Wingdings" w:hAnsi="Wingdings" w:cs="Wingdings"/>
          <w:sz w:val="17"/>
          <w:szCs w:val="17"/>
        </w:rPr>
      </w:pPr>
      <w:r>
        <w:rPr>
          <w:rFonts w:cs="Wingdings" w:ascii="Wingdings" w:hAnsi="Wingdings"/>
          <w:sz w:val="17"/>
          <w:szCs w:val="17"/>
        </w:rPr>
        <w:t>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TEST DI ESA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</w:r>
    </w:p>
    <w:p>
      <w:pPr>
        <w:pStyle w:val="Normal"/>
        <w:autoSpaceDE w:val="false"/>
        <w:spacing w:lineRule="auto" w:line="240" w:before="0" w:after="0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  <w:t>Q U E S I T I A R I S P O S T A MULTIP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Il questionario, predisposto di volta in volta dalla Commissione di esame </w:t>
      </w:r>
      <w:r>
        <w:rPr>
          <w:rFonts w:cs="Arial" w:ascii="Arial" w:hAnsi="Arial"/>
          <w:i/>
          <w:iCs/>
          <w:sz w:val="23"/>
          <w:szCs w:val="23"/>
        </w:rPr>
        <w:t>(composto da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sz w:val="23"/>
          <w:szCs w:val="23"/>
        </w:rPr>
        <w:t>domande)</w:t>
      </w:r>
      <w:r>
        <w:rPr>
          <w:rFonts w:cs="Arial" w:ascii="Arial" w:hAnsi="Arial"/>
          <w:sz w:val="20"/>
          <w:szCs w:val="20"/>
        </w:rPr>
        <w:t>, conterrà 10 quesiti a risposta multipla, scelti tra i 60 quesiti seguent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ciascun quesito si deve indicare una risposta es atta, barrando A, o B, o C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n esistono quesiti in cui nessuna risposta è giusta, o quesiti in cui la risposta giusta è più di un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>Q U E S I T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RISPOST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14"/>
          <w:szCs w:val="14"/>
        </w:rPr>
        <w:t xml:space="preserve">ESATTA </w:t>
      </w:r>
      <w:r>
        <w:rPr>
          <w:rFonts w:cs="Arial" w:ascii="Arial" w:hAnsi="Arial"/>
          <w:sz w:val="20"/>
          <w:szCs w:val="20"/>
        </w:rPr>
        <w:t>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Si definisce gas compresso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un gas conservato ad una pressione maggiore del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sione atmosferica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un gas liquefatto a temperatura ambiente media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ressione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un gas conservato a una pressione minore del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sione atmosferic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 B C </w:t>
      </w:r>
      <w:r>
        <w:rPr>
          <w:rFonts w:cs="Arial" w:ascii="Arial" w:hAnsi="Arial"/>
          <w:b/>
          <w:bCs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I liquidi infiammabili sono classificat</w:t>
      </w:r>
      <w:r>
        <w:rPr>
          <w:rFonts w:cs="Arial" w:ascii="Arial" w:hAnsi="Arial"/>
          <w:sz w:val="20"/>
          <w:szCs w:val="20"/>
        </w:rPr>
        <w:t>i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in base alla densità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in base alla temperatura di infiammabilità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in base al color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 B C </w:t>
      </w:r>
      <w:r>
        <w:rPr>
          <w:rFonts w:cs="Arial" w:ascii="Arial" w:hAnsi="Arial"/>
          <w:b/>
          <w:bCs/>
          <w:sz w:val="20"/>
          <w:szCs w:val="20"/>
        </w:rPr>
        <w:t>B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'ossido di carbonio (CO) ha le seguen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caratteristiche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colore bianco e odore di mandorle amare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irritante per le vie respiratorie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incolore ed inodor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 B C </w:t>
      </w:r>
      <w:r>
        <w:rPr>
          <w:rFonts w:cs="Arial" w:ascii="Arial" w:hAnsi="Arial"/>
          <w:b/>
          <w:bCs/>
          <w:sz w:val="20"/>
          <w:szCs w:val="20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urante un incendio si possono avere difficoltà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spiratorie a causa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della riduzione del tasso di azoto nell'aria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della riduzione del tasso di ossigeno nell'aria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della presenza di idrogeno nell'ari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 B C </w:t>
      </w:r>
      <w:r>
        <w:rPr>
          <w:rFonts w:cs="Arial" w:ascii="Arial" w:hAnsi="Arial"/>
          <w:b/>
          <w:bCs/>
          <w:sz w:val="20"/>
          <w:szCs w:val="20"/>
        </w:rPr>
        <w:t>B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a probabilità che possa verificarsi un incend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aument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con la quantità di materiali combustibili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con la presenza di sorgenti di innesc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con la quantità di liquidi infiammabil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 B C </w:t>
      </w:r>
      <w:r>
        <w:rPr>
          <w:rFonts w:cs="Arial" w:ascii="Arial" w:hAnsi="Arial"/>
          <w:b/>
          <w:bCs/>
          <w:sz w:val="20"/>
          <w:szCs w:val="20"/>
        </w:rPr>
        <w:t>B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Perché avvenga la combustione sono necessari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combustibile, inerte, comburente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combustibile innesco, inerte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combustibile, innesco, comburent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 B C </w:t>
      </w:r>
      <w:r>
        <w:rPr>
          <w:rFonts w:cs="Arial" w:ascii="Arial" w:hAnsi="Arial"/>
          <w:b/>
          <w:bCs/>
          <w:sz w:val="20"/>
          <w:szCs w:val="20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29 -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>Q U E S I T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RISPOS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ESAT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a mortalità per incendio nella maggioranza de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casi è da attribuire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alla inalazione dei gas di combustione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alle ustioni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al crollo degli edific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 B C </w:t>
      </w:r>
      <w:r>
        <w:rPr>
          <w:rFonts w:cs="Arial" w:ascii="Arial" w:hAnsi="Arial"/>
          <w:b/>
          <w:bCs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el caso di un dardo di fuoco originato da un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uga di gas da una tubazione o da una flang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si procede immediatamente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all'intercettazione della fuga di gas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allo spegnimento con acqua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allo spegnimento con schium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 B C </w:t>
      </w:r>
      <w:r>
        <w:rPr>
          <w:rFonts w:cs="Arial" w:ascii="Arial" w:hAnsi="Arial"/>
          <w:b/>
          <w:bCs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La classe antincendio di un edificio esprim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la temperatura massima raggiungibi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un determinato incendi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il tempo massimo per il quale le struttu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tengono la propria capacità portante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l'altezza antincendio dell'edifici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 B C </w:t>
      </w:r>
      <w:r>
        <w:rPr>
          <w:rFonts w:cs="Arial" w:ascii="Arial" w:hAnsi="Arial"/>
          <w:b/>
          <w:bCs/>
          <w:sz w:val="20"/>
          <w:szCs w:val="20"/>
        </w:rPr>
        <w:t>B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La resistenza a fuoco di una struttura si esprime in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minuti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Calorie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°C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 B C </w:t>
      </w:r>
      <w:r>
        <w:rPr>
          <w:rFonts w:cs="Arial" w:ascii="Arial" w:hAnsi="Arial"/>
          <w:b/>
          <w:bCs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Con la sigla REI 120 si indic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la reazione a fuoco di un elemento di finitura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la capacità estinguente di una sostanza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la resistenza a fuoco di un elemento struttura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 B C </w:t>
      </w:r>
      <w:r>
        <w:rPr>
          <w:rFonts w:cs="Arial" w:ascii="Arial" w:hAnsi="Arial"/>
          <w:b/>
          <w:bCs/>
          <w:sz w:val="20"/>
          <w:szCs w:val="20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ull'etichetta di un estintore di tipo approva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devono essere riportati i seguenti dati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soltanto il quantitativo dell'agente estinguente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soltanto la pressione di stoccaggio dell'age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inguente o del propellente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il tipo di agente estinguente, le modalità di utilizz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le avvertenz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 B C </w:t>
      </w:r>
      <w:r>
        <w:rPr>
          <w:rFonts w:cs="Arial" w:ascii="Arial" w:hAnsi="Arial"/>
          <w:b/>
          <w:bCs/>
          <w:sz w:val="20"/>
          <w:szCs w:val="20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Gli idranti esterni UNI 70 devono essere posizionati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a ridosso dei muri perimetrali degli edifici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in posizione nascosta e non segnalata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in posizione sufficientemente distante dall'edifici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5 - 20 m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 B C </w:t>
      </w:r>
      <w:r>
        <w:rPr>
          <w:rFonts w:cs="Arial" w:ascii="Arial" w:hAnsi="Arial"/>
          <w:b/>
          <w:bCs/>
          <w:sz w:val="20"/>
          <w:szCs w:val="20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30 -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>Q U E S I T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RISPOS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ESAT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Il flash over è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l'istante di innesco dell'incendi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l'istante di estinzione dell'incendi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l'istante di propagazione generalizzata dell'incendi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 B C </w:t>
      </w:r>
      <w:r>
        <w:rPr>
          <w:rFonts w:cs="Arial" w:ascii="Arial" w:hAnsi="Arial"/>
          <w:b/>
          <w:bCs/>
          <w:sz w:val="20"/>
          <w:szCs w:val="20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a resistenza al fuoco è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la capacità di un elemento strutturale o costruttiv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conservare per un determinato periodo di temp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tabilità, la tenuta e l'isolamento termic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ificati in una prova standard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la temperatura massima raggiunta dall'elemento d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'opera durante un incendi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il calore sviluppato durante un incendi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 B C </w:t>
      </w:r>
      <w:r>
        <w:rPr>
          <w:rFonts w:cs="Arial" w:ascii="Arial" w:hAnsi="Arial"/>
          <w:b/>
          <w:bCs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n cartello circolare rosso secondo i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D.Lgs. n. 493/96 segnal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un diviet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un avvertiment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una situazione di salvataggio e di soccors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 B C </w:t>
      </w:r>
      <w:r>
        <w:rPr>
          <w:rFonts w:cs="Arial" w:ascii="Arial" w:hAnsi="Arial"/>
          <w:b/>
          <w:bCs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n cartello triangolare giallo secondo i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D.Lgs. n. 493/96 segnal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un pericol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un avvertiment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una situazione di salvataggio e di soccors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 B C </w:t>
      </w:r>
      <w:r>
        <w:rPr>
          <w:rFonts w:cs="Arial" w:ascii="Arial" w:hAnsi="Arial"/>
          <w:b/>
          <w:bCs/>
          <w:sz w:val="20"/>
          <w:szCs w:val="20"/>
        </w:rPr>
        <w:t>B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n cartello circolare azzurro secondo i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D.Lgs. n. 493/96 segnal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un pericol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un avvertiment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una prescriz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 B C </w:t>
      </w:r>
      <w:r>
        <w:rPr>
          <w:rFonts w:cs="Arial" w:ascii="Arial" w:hAnsi="Arial"/>
          <w:b/>
          <w:bCs/>
          <w:sz w:val="20"/>
          <w:szCs w:val="20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Le vie di fuga vengono segnalat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con cartelli di colore ross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con cartelli di colore verde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con cartelli di colore azzurr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 B C </w:t>
      </w:r>
      <w:r>
        <w:rPr>
          <w:rFonts w:cs="Arial" w:ascii="Arial" w:hAnsi="Arial"/>
          <w:b/>
          <w:bCs/>
          <w:sz w:val="20"/>
          <w:szCs w:val="20"/>
        </w:rPr>
        <w:t>B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li estintori ad idrocarburi alogenati agisco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principalmente per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raffreddament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inibizione della reazione di combustione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soffocament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 B C </w:t>
      </w:r>
      <w:r>
        <w:rPr>
          <w:rFonts w:cs="Arial" w:ascii="Arial" w:hAnsi="Arial"/>
          <w:b/>
          <w:bCs/>
          <w:sz w:val="20"/>
          <w:szCs w:val="20"/>
        </w:rPr>
        <w:t>B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31 -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>Q U E S I T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RISPOS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ESAT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er diminuire il pericolo d'incendio in un loca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adibito allo stoccaggio di liquidi infiammabili si può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aumentare la temperatura del locale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dotare il locale di aperture di ventilazione naturale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aumentare la pressione dell'aria nel loca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 B C </w:t>
      </w:r>
      <w:r>
        <w:rPr>
          <w:rFonts w:cs="Arial" w:ascii="Arial" w:hAnsi="Arial"/>
          <w:b/>
          <w:bCs/>
          <w:sz w:val="20"/>
          <w:szCs w:val="20"/>
        </w:rPr>
        <w:t>B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mmagazzinando combustibili che sviluppa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vapori più pesanti dell'aria il pericolo è maggiore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in locali sotterranei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in locali al piano terra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in locali sopraeleva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 B C </w:t>
      </w:r>
      <w:r>
        <w:rPr>
          <w:rFonts w:cs="Arial" w:ascii="Arial" w:hAnsi="Arial"/>
          <w:b/>
          <w:bCs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I tessuti di lana si possono classificare com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infiammabili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combustibili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non combustibi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 B C </w:t>
      </w:r>
      <w:r>
        <w:rPr>
          <w:rFonts w:cs="Arial" w:ascii="Arial" w:hAnsi="Arial"/>
          <w:b/>
          <w:bCs/>
          <w:sz w:val="20"/>
          <w:szCs w:val="20"/>
        </w:rPr>
        <w:t>B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e vie di accesso e/o di fuga devono aprirs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eferibilmente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su anfratti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su piazze o luoghi aperti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su autorimess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 B C </w:t>
      </w:r>
      <w:r>
        <w:rPr>
          <w:rFonts w:cs="Arial" w:ascii="Arial" w:hAnsi="Arial"/>
          <w:b/>
          <w:bCs/>
          <w:sz w:val="20"/>
          <w:szCs w:val="20"/>
        </w:rPr>
        <w:t>B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e uscite di sicurezza dei locali devono avere ampiezz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multipla di moduli da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45 c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) 60 c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) 50 c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/>
        </w:rPr>
        <w:t xml:space="preserve">A B C </w:t>
      </w:r>
      <w:r>
        <w:rPr>
          <w:rFonts w:cs="Arial" w:ascii="Arial" w:hAnsi="Arial"/>
          <w:b/>
          <w:bCs/>
          <w:sz w:val="20"/>
          <w:szCs w:val="20"/>
          <w:lang w:val="en-US"/>
        </w:rPr>
        <w:t>B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26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 norma la lunghezza del percorso di esodo dev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essere non superiore 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100 m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30 m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5 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 B C </w:t>
      </w:r>
      <w:r>
        <w:rPr>
          <w:rFonts w:cs="Arial" w:ascii="Arial" w:hAnsi="Arial"/>
          <w:b/>
          <w:bCs/>
          <w:sz w:val="20"/>
          <w:szCs w:val="20"/>
        </w:rPr>
        <w:t>B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7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lle seguenti coppie di grandezze fisiche quel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e compare nel diagramma che descriv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l'andamento di un incendio è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temperatura - temp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tempo - pressione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temperatura - press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 B C </w:t>
      </w:r>
      <w:r>
        <w:rPr>
          <w:rFonts w:cs="Arial" w:ascii="Arial" w:hAnsi="Arial"/>
          <w:b/>
          <w:bCs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32 -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>Q U E S I T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RISPOS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ESAT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8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n impianto automatico di estinzione assolv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alla funzione di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spegnimento dell'incendi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inertizzazione preventiva dell'ambiente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segnalazione acustica dell'incend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 B C </w:t>
      </w:r>
      <w:r>
        <w:rPr>
          <w:rFonts w:cs="Arial" w:ascii="Arial" w:hAnsi="Arial"/>
          <w:b/>
          <w:bCs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er la protezione da un incendio di un centr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di calcolo è preferibile usare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olvere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idrocarburi alogenati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acqu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 B C </w:t>
      </w:r>
      <w:r>
        <w:rPr>
          <w:rFonts w:cs="Arial" w:ascii="Arial" w:hAnsi="Arial"/>
          <w:b/>
          <w:bCs/>
          <w:sz w:val="20"/>
          <w:szCs w:val="20"/>
        </w:rPr>
        <w:t>B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n impianto di estinzione ad acqua frazionata è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un valido impianto per la protezione da incendi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di classe A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di classe B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di classe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 B C </w:t>
      </w:r>
      <w:r>
        <w:rPr>
          <w:rFonts w:cs="Arial" w:ascii="Arial" w:hAnsi="Arial"/>
          <w:b/>
          <w:bCs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er la protezione da incendio di un apparecch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elettrico è preferibile usare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un impianto sprinkler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un impianto ad acqua frazionata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olve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 B C </w:t>
      </w:r>
      <w:r>
        <w:rPr>
          <w:rFonts w:cs="Arial" w:ascii="Arial" w:hAnsi="Arial"/>
          <w:b/>
          <w:bCs/>
          <w:sz w:val="20"/>
          <w:szCs w:val="20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Una rete antincendio con naspi è un impianto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manua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automatic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semiautomatic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 B C </w:t>
      </w:r>
      <w:r>
        <w:rPr>
          <w:rFonts w:cs="Arial" w:ascii="Arial" w:hAnsi="Arial"/>
          <w:b/>
          <w:bCs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e tubazioni dell'impianto idrico antincend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sono colorate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in ross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in verde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in bianc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 B C </w:t>
      </w:r>
      <w:r>
        <w:rPr>
          <w:rFonts w:cs="Arial" w:ascii="Arial" w:hAnsi="Arial"/>
          <w:b/>
          <w:bCs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Una schiuma può esser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a bassa, media o alta tossicità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a bassa, media o alta resistenza al calore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a bassa, media o alta espans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 B C </w:t>
      </w:r>
      <w:r>
        <w:rPr>
          <w:rFonts w:cs="Arial" w:ascii="Arial" w:hAnsi="Arial"/>
          <w:b/>
          <w:bCs/>
          <w:sz w:val="20"/>
          <w:szCs w:val="20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33 -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>Q U E S I T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RISPOS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ESAT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a ventilazione naturale dei locali può esse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ottenut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con le testine sprinkler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con i ventilatori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con le finestr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 B C </w:t>
      </w:r>
      <w:r>
        <w:rPr>
          <w:rFonts w:cs="Arial" w:ascii="Arial" w:hAnsi="Arial"/>
          <w:b/>
          <w:bCs/>
          <w:sz w:val="20"/>
          <w:szCs w:val="20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6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a resistenza a fuoco di un elemento struttura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in acciaio si può migliorare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rivestendolo con cartone pressat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rivestendolo con vernici intumescenti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rivestendolo con polistirolo espans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 B C </w:t>
      </w:r>
      <w:r>
        <w:rPr>
          <w:rFonts w:cs="Arial" w:ascii="Arial" w:hAnsi="Arial"/>
          <w:b/>
          <w:bCs/>
          <w:sz w:val="20"/>
          <w:szCs w:val="20"/>
        </w:rPr>
        <w:t>B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7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 un compartimento di classe 120 di resistenza 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fuoco una porta deve avere resistenza a fuoco pari 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la metà di quella della struttura attraversata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il doppio di quella della struttura attraversata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uguale a quella della struttura attraversat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 B C </w:t>
      </w:r>
      <w:r>
        <w:rPr>
          <w:rFonts w:cs="Arial" w:ascii="Arial" w:hAnsi="Arial"/>
          <w:b/>
          <w:bCs/>
          <w:sz w:val="20"/>
          <w:szCs w:val="20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8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a compartimentazione di un edificio median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muri e solai tagliafuoco viene detta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a blocchi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a tenuta stagna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orizzontale e vertica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 B C </w:t>
      </w:r>
      <w:r>
        <w:rPr>
          <w:rFonts w:cs="Arial" w:ascii="Arial" w:hAnsi="Arial"/>
          <w:b/>
          <w:bCs/>
          <w:sz w:val="20"/>
          <w:szCs w:val="20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n ambiente chiuso e limitato può esse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inertizzato utilizzando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ossigen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anidride carbonica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azo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 B C </w:t>
      </w:r>
      <w:r>
        <w:rPr>
          <w:rFonts w:cs="Arial" w:ascii="Arial" w:hAnsi="Arial"/>
          <w:b/>
          <w:bCs/>
          <w:sz w:val="20"/>
          <w:szCs w:val="20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 un ambiente con presenza di gas o vapori più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esanti dell'aria le aperture di ventilazione devo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essere dispost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sul tett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a filo paviment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a filo soffitt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 B C </w:t>
      </w:r>
      <w:r>
        <w:rPr>
          <w:rFonts w:cs="Arial" w:ascii="Arial" w:hAnsi="Arial"/>
          <w:b/>
          <w:bCs/>
          <w:sz w:val="20"/>
          <w:szCs w:val="20"/>
        </w:rPr>
        <w:t>B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na delle procedure standard contenute n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Piano di Emergenza deve riguardare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lo spegnimento dell'incendio generalizzat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la chiamata dei Vigili del Fuoc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la decontaminazione dell'ambient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 B C </w:t>
      </w:r>
      <w:r>
        <w:rPr>
          <w:rFonts w:cs="Arial" w:ascii="Arial" w:hAnsi="Arial"/>
          <w:b/>
          <w:bCs/>
          <w:sz w:val="20"/>
          <w:szCs w:val="20"/>
        </w:rPr>
        <w:t>B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34 -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>Q U E S I T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RISPOS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ESAT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 comportamento che tutti i dipendenti di una attività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a rischio devono seguire in caso di allarme è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mantenere la calma ed attenersi a quanto stabili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 piano di emergenza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non uscire dall'edificio fino a quando non si met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 controllo l'incendi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non uscire dall'edificio fino a quando non arrivan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Vigili del Fuoc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 B C </w:t>
      </w:r>
      <w:r>
        <w:rPr>
          <w:rFonts w:cs="Arial" w:ascii="Arial" w:hAnsi="Arial"/>
          <w:b/>
          <w:bCs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urante la chiamata ai servizi di soccors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i devono fornire le seguenti informazioni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soltanto il numero di feriti coinvolti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soltanto il numero di dipendenti dell'azienda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l'indirizzo, il numero di telefono, il tipo d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ergenza in corso, il reparto coinvolto, le person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involte, lo stadio dell'evento e il percorso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ire per raggiungere il luogo dell'emergenz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 B C </w:t>
      </w:r>
      <w:r>
        <w:rPr>
          <w:rFonts w:cs="Arial" w:ascii="Arial" w:hAnsi="Arial"/>
          <w:b/>
          <w:bCs/>
          <w:sz w:val="20"/>
          <w:szCs w:val="20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'ordine di evacuazione di un edificio pu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essere dato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da chiunque avvista una situazione di pericol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soltanto dai Vigili del Fuoc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dal responsabile della struttura dopo avere valuta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'esistenza dell'effettivo pericol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 B C </w:t>
      </w:r>
      <w:r>
        <w:rPr>
          <w:rFonts w:cs="Arial" w:ascii="Arial" w:hAnsi="Arial"/>
          <w:b/>
          <w:bCs/>
          <w:sz w:val="20"/>
          <w:szCs w:val="20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li elementi che caratterizzano la resistenz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l fuoco di una porta tagliafuoco son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stabilità, tenuta, isolamento termic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stabilità, spessore, isolamento termic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stabilità, spessore, reazione al fuoc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 B C </w:t>
      </w:r>
      <w:r>
        <w:rPr>
          <w:rFonts w:cs="Arial" w:ascii="Arial" w:hAnsi="Arial"/>
          <w:b/>
          <w:bCs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Le vie di esodo sono una misura di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rotezione attiva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revenzione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rotezione passiv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 B C </w:t>
      </w:r>
      <w:r>
        <w:rPr>
          <w:rFonts w:cs="Arial" w:ascii="Arial" w:hAnsi="Arial"/>
          <w:b/>
          <w:bCs/>
          <w:sz w:val="20"/>
          <w:szCs w:val="20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L'impianto di rilevazione automatica ha lo scopo di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controllare le varie fasi dell'incendi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revenire l'incendi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rivelare precocemente l'incendi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 B C </w:t>
      </w:r>
      <w:r>
        <w:rPr>
          <w:rFonts w:cs="Arial" w:ascii="Arial" w:hAnsi="Arial"/>
          <w:b/>
          <w:bCs/>
          <w:sz w:val="20"/>
          <w:szCs w:val="20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35 -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>Q U E S I T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RISPOS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ESAT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Gli impianti sprinkler a diluvio sono dotati di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testine erogatrici con elemento termosensibile (ampollina i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tro con liquido colorato)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testine rotanti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testine erogatrici sempre apert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 B C </w:t>
      </w:r>
      <w:r>
        <w:rPr>
          <w:rFonts w:cs="Arial" w:ascii="Arial" w:hAnsi="Arial"/>
          <w:b/>
          <w:bCs/>
          <w:sz w:val="20"/>
          <w:szCs w:val="20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urante l'uso di un estintore è preferibi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indirizzare l'agente estinguente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sempre nello stesso punt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muovendo l'estintore a ventagli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muovendo l'estintore dall'alto verso il bass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 B C </w:t>
      </w:r>
      <w:r>
        <w:rPr>
          <w:rFonts w:cs="Arial" w:ascii="Arial" w:hAnsi="Arial"/>
          <w:b/>
          <w:bCs/>
          <w:sz w:val="20"/>
          <w:szCs w:val="20"/>
        </w:rPr>
        <w:t>B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 migliore agente estinguente utilizzabile p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un incendio di liquidi infiammabili è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l'acqua nebulizzata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la schiuma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l'anidride carbonic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 B C </w:t>
      </w:r>
      <w:r>
        <w:rPr>
          <w:rFonts w:cs="Arial" w:ascii="Arial" w:hAnsi="Arial"/>
          <w:b/>
          <w:bCs/>
          <w:sz w:val="20"/>
          <w:szCs w:val="20"/>
        </w:rPr>
        <w:t>B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Gli idranti esterni sono di colore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ross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scelto dalla ditta fornitrice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scelto dal datore di lavor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 B C </w:t>
      </w:r>
      <w:r>
        <w:rPr>
          <w:rFonts w:cs="Arial" w:ascii="Arial" w:hAnsi="Arial"/>
          <w:b/>
          <w:bCs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urante lo stendimento di una tubaz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il raccordo maschio va sempre portato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in direzione dell'incendi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in direzione della risorsa idrica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come capit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 B C </w:t>
      </w:r>
      <w:r>
        <w:rPr>
          <w:rFonts w:cs="Arial" w:ascii="Arial" w:hAnsi="Arial"/>
          <w:b/>
          <w:bCs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'acqua come agente estinguente è consigliat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per incendi di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sostanze quali sodio e potassi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combustibili solidi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apparecchiature elettriche in tens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 B C </w:t>
      </w:r>
      <w:r>
        <w:rPr>
          <w:rFonts w:cs="Arial" w:ascii="Arial" w:hAnsi="Arial"/>
          <w:b/>
          <w:bCs/>
          <w:sz w:val="20"/>
          <w:szCs w:val="20"/>
        </w:rPr>
        <w:t>B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'ogiva delle bombole contenenti ossige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è colorata in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bianc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ner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aranc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 B C </w:t>
      </w:r>
      <w:r>
        <w:rPr>
          <w:rFonts w:cs="Arial" w:ascii="Arial" w:hAnsi="Arial"/>
          <w:b/>
          <w:bCs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36 -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>Q U E S I T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RISPOS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ESAT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La schiuma è un material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ossidante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combustibile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estinguent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 B C </w:t>
      </w:r>
      <w:r>
        <w:rPr>
          <w:rFonts w:cs="Arial" w:ascii="Arial" w:hAnsi="Arial"/>
          <w:b/>
          <w:bCs/>
          <w:sz w:val="20"/>
          <w:szCs w:val="20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6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a sabbia è una sostanza la cui principale az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estinguente è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il raffreddament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il soffocament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l'azione chimic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 B C </w:t>
      </w:r>
      <w:r>
        <w:rPr>
          <w:rFonts w:cs="Arial" w:ascii="Arial" w:hAnsi="Arial"/>
          <w:b/>
          <w:bCs/>
          <w:sz w:val="20"/>
          <w:szCs w:val="20"/>
        </w:rPr>
        <w:t>B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'autonomia di un impianto di illuminazione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emergenza deve essere non inferiore 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24 ore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10 min.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1 - 2 o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 B C </w:t>
      </w:r>
      <w:r>
        <w:rPr>
          <w:rFonts w:cs="Arial" w:ascii="Arial" w:hAnsi="Arial"/>
          <w:b/>
          <w:bCs/>
          <w:sz w:val="20"/>
          <w:szCs w:val="20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na bassa temperatura di infiammabilità indic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che una sostanz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emette fumi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reagisce con le altre sostanze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è facilmente infiammabile in presenza di innesc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 B C </w:t>
      </w:r>
      <w:r>
        <w:rPr>
          <w:rFonts w:cs="Arial" w:ascii="Arial" w:hAnsi="Arial"/>
          <w:b/>
          <w:bCs/>
          <w:sz w:val="20"/>
          <w:szCs w:val="20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a maschera a filtro si può usare in ambiente c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presenza di ossigeno non inferior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al 6%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al 12%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al 17%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 B C </w:t>
      </w:r>
      <w:r>
        <w:rPr>
          <w:rFonts w:cs="Arial" w:ascii="Arial" w:hAnsi="Arial"/>
          <w:b/>
          <w:bCs/>
          <w:sz w:val="20"/>
          <w:szCs w:val="20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li autorespiratori a ciclo aperto dispongo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di bombole contenenti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ossigeno pur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aria compressa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aria ed ossigeno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0"/>
          <w:szCs w:val="20"/>
        </w:rPr>
        <w:t xml:space="preserve">A B C </w:t>
      </w:r>
      <w:r>
        <w:rPr>
          <w:rFonts w:cs="Arial" w:ascii="Arial" w:hAnsi="Arial"/>
          <w:b/>
          <w:bCs/>
          <w:sz w:val="20"/>
          <w:szCs w:val="20"/>
        </w:rPr>
        <w:t>B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48:00Z</dcterms:created>
  <dc:creator>Utente</dc:creator>
  <dc:description/>
  <cp:keywords/>
  <dc:language>en-US</dc:language>
  <cp:lastModifiedBy>Utente</cp:lastModifiedBy>
  <dcterms:modified xsi:type="dcterms:W3CDTF">2012-10-16T08:48:00Z</dcterms:modified>
  <cp:revision>2</cp:revision>
  <dc:subject/>
  <dc:title/>
</cp:coreProperties>
</file>