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eport fotografico riportante lo stato dei luoghi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dell’area di intervento e dei sondaggi effettuati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11:00Z</dcterms:created>
  <dc:creator>Provincia di Brindisi</dc:creator>
  <dc:description/>
  <dc:language>en-US</dc:language>
  <cp:lastModifiedBy>Provincia di Brindisi</cp:lastModifiedBy>
  <dcterms:modified xsi:type="dcterms:W3CDTF">2011-10-25T09:27:00Z</dcterms:modified>
  <cp:revision>2</cp:revision>
  <dc:subject/>
  <dc:title>Report fotografico riportante lo stato dei luoghi </dc:title>
</cp:coreProperties>
</file>