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ind w:left="4962" w:hanging="4962"/>
        <w:jc w:val="both"/>
        <w:rPr/>
      </w:pPr>
      <w:r>
        <w:rPr/>
        <w:t xml:space="preserve">ALLEGATO 1 – </w:t>
      </w:r>
      <w:r>
        <w:rPr>
          <w:sz w:val="48"/>
        </w:rPr>
        <w:t>PROGRAMMA DI INDAGINI PER LA REALIZZAZIONE DELL’ECO DIAGNOSI DI UNA CAVA INTERESSATA ALLO STOCCAGGIO DI FANGHI DI MICELIO ED INDUSTRIALI NEL COMUNE DI SAN PANCRAZIO SALENTINO (BR) – RELAZIONE FINALE DEL 9/01/2009 REDATTA DALL’IRSA-CNR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1:00Z</dcterms:created>
  <dc:creator>Provincia di Brindisi</dc:creator>
  <dc:description/>
  <dc:language>en-US</dc:language>
  <cp:lastModifiedBy>Provincia di Brindisi</cp:lastModifiedBy>
  <dcterms:modified xsi:type="dcterms:W3CDTF">2012-02-28T11:04:00Z</dcterms:modified>
  <cp:revision>2</cp:revision>
  <dc:subject/>
  <dc:title>ALLEGATP </dc:title>
</cp:coreProperties>
</file>